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校：</w:t>
      </w:r>
      <w:r>
        <w:rPr>
          <w:rFonts w:ascii="宋体;SimSun" w:hAnsi="宋体;SimSun" w:cs="宋体;SimSun"/>
          <w:szCs w:val="21"/>
        </w:rPr>
        <w:t>常州市第二十四中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作者：</w:t>
      </w:r>
      <w:r>
        <w:rPr>
          <w:rFonts w:ascii="宋体;SimSun" w:hAnsi="宋体;SimSun" w:cs="宋体;SimSun"/>
          <w:szCs w:val="21"/>
        </w:rPr>
        <w:t>黄君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指导老师：</w:t>
      </w:r>
      <w:r>
        <w:rPr>
          <w:rFonts w:ascii="宋体;SimSun" w:hAnsi="宋体;SimSun" w:cs="宋体;SimSun"/>
          <w:szCs w:val="21"/>
        </w:rPr>
        <w:t>殷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采访日期：</w:t>
      </w:r>
      <w:r>
        <w:rPr>
          <w:rFonts w:cs="宋体;SimSun" w:ascii="宋体;SimSun" w:hAnsi="宋体;SimSun"/>
          <w:szCs w:val="21"/>
        </w:rPr>
        <w:t>2014.3.18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rPr/>
      </w:pPr>
      <w:r>
        <w:rPr>
          <w:rFonts w:ascii="宋体;SimSun" w:hAnsi="宋体;SimSun" w:cs="宋体;SimSun"/>
          <w:b/>
          <w:szCs w:val="21"/>
        </w:rPr>
        <w:t>采访对象：</w:t>
      </w:r>
      <w:r>
        <w:rPr>
          <w:rFonts w:ascii="宋体;SimSun" w:hAnsi="宋体;SimSun" w:cs="宋体;SimSun"/>
          <w:szCs w:val="21"/>
        </w:rPr>
        <w:t>父亲、爷爷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戈壁传奇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水春夜，静坐品茗。茶香悠悠入口，沧桑中沉淀了几度岁月的尘。耳边回响的是江南小调，心中思念的是故乡新疆。那些故乡的记忆注定永远伴随我和我的亲人一生。</w:t>
      </w:r>
    </w:p>
    <w:p>
      <w:pPr>
        <w:pStyle w:val="Normal"/>
        <w:numPr>
          <w:ilvl w:val="0"/>
          <w:numId w:val="3"/>
        </w:numPr>
        <w:spacing w:lineRule="exact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往事可堪回首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忆中有一张熟悉的脸，长方的脸上布满了皱纹，像是岁月留下的痕迹，横一道竖一道，灰白的眉毛下一双不大的眼睛炯炯有神。他就是我的爷爷——黄银松。而我们的故事，就是从</w:t>
      </w:r>
      <w:r>
        <w:rPr>
          <w:rFonts w:cs="宋体;SimSun" w:ascii="宋体;SimSun" w:hAnsi="宋体;SimSun"/>
          <w:szCs w:val="21"/>
        </w:rPr>
        <w:t>1961</w:t>
      </w:r>
      <w:r>
        <w:rPr>
          <w:rFonts w:ascii="宋体;SimSun" w:hAnsi="宋体;SimSun" w:cs="宋体;SimSun"/>
          <w:szCs w:val="21"/>
        </w:rPr>
        <w:t>年开始的</w:t>
      </w:r>
      <w:r>
        <w:rPr>
          <w:rFonts w:cs="宋体;SimSun" w:ascii="宋体;SimSun" w:hAnsi="宋体;SimSun"/>
          <w:szCs w:val="21"/>
        </w:rPr>
        <w:t>......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61</w:t>
      </w:r>
      <w:r>
        <w:rPr>
          <w:rFonts w:ascii="宋体;SimSun" w:hAnsi="宋体;SimSun" w:cs="宋体;SimSun"/>
          <w:szCs w:val="21"/>
        </w:rPr>
        <w:t>年，上海的一家工厂里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小黄啊。”闻声，银松慢慢抬起身子，从一堆文件中抽身出来，略带诧异地回头，只见厂长面色凝重地负手而立，一副欲言又止的样子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哎，厂长，怎么了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这个，”厂长的眉毛紧皱，“国家现在要组建一支队伍去新疆开发建设，要工厂推荐几个人去，我，我把你推荐上去了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闻言，银松的手不可抑制的颤抖了一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见如此，厂长急忙问道：“怎么，不同意吗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怎会，只是事发突然，略有震惊而已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那好，准备一下，过几天就坐火车去新疆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好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碧蓝的天如同大海深处的波浪，不加一丝杂色宛如一块巨大的水晶。白云就这样静静的躺在天空的怀抱里，闷了，便轻轻对着清风絮语几句，任风儿将这轻柔的话带到人间的每一个角落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银松伸伸懒腰，将厚重的旅行包从火车上来下来，脚步虚浮地赶往伊犁的一家毛纺厂。已经在火车上待了七天七夜了，唉，这国内的交通要能更发达一点，两三天就到那该多好啊。银松叹口气，如是想到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这位同志，把行李放下后请去办理相关手续，这是一张工厂介绍，还有我们的工人都是在食堂一起吃饭，就在那边。”接待员耐心地向银松解决问题。他点点头，告别了接待员就赶忙奔向了食堂。没办法，这一路都没吃饱啊，这年头都在闹自然灾害，国内粮食本来就不够，火车上又怎么会有多少粮食呢？哎，我这肚子都饿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天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终于到了！银松激动的看着食堂门前画着的一幅画：只见一碗香喷喷的米饭和浮着肉片的面条放在木桌上，还蒸腾着热气呢！他搓搓冻得通红的手，赶忙走进了食堂的大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嗨！师傅，来碗米饭！”银松在食堂嘈杂的环境中略微提高了嗓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什么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来碗米饭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没有米饭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啊，没有？”银松诧异地张大了嘴巴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只有面！你是新来的吧，喏，为迎接新同志特地准备的一碗不散苞谷面的热汤面！”厨师粗着嗓门，将一碗滚着热气的面递到他面前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由自主的接过了那碗热汤面，银松神游一般呆愣地找了个位置坐下，束手无策地望着这碗面。这可不能怪我，我在江南长大，吃的都是白米，这些东西叫我怎么吃嘛！欲哭无泪地望这面，银松在味道与饥饿中抗争。算了，是吧！银松皱着眉艰难地咬下了一口、两口、三口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然而还有一口就要吃完时，冷不丁胃一痛，将刚才吃下的东西吐出了大半。强忍着肚子的不适，银松惨白着一张脸，颤颤巍巍地回了集体宿舍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屋是黄土屋，天是碧云天。几周下来，银松终于适应了水土，一颗要为国报效的心蠢蠢欲动，于是生活就忙起来了，他不但要把自己的本职工作干完，还会常常转悠到别人的车间看看有没有需要帮助的，若是没事可干，定会分外焦急。领导见此也非常高兴，便又适当地加了一些工作，谁知，他又迅速完成了，要急着去其它车厂。领导对此哭笑不得，只好寻了个机会找他膝足长谈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银松同志，我们知道你很努力，但你未免也太拼命了吧，我们不仅要讲究速度，还要讲究质量啊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领导放心，我做的工作绝对有质量保障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那你也不能总是每个车厂转啊，莫非车厂里有什么吸引你的人或东西吗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没，没有。我只是想要尽快将新疆建设的更好而已，真不是那样</w:t>
      </w:r>
      <w:r>
        <w:rPr>
          <w:rFonts w:cs="宋体;SimSun" w:ascii="宋体;SimSun" w:hAnsi="宋体;SimSun"/>
          <w:szCs w:val="21"/>
        </w:rPr>
        <w:t>......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银松啊，”领导将一只手搭在银松肩膀上，亲切地说，“我知道你的想法，但你看看你最近做的任务，数量是保证了，但质量可没有像你说的那样保证啊！有不少的单子出了小差错啊。你还年轻，难免有些年少气盛，但是我们要成就大事业必须要沉住气，一步一步地踏实地往前进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银松低着头，寻思量良久后，终于回道：“领导，我明白了，我一定会踏踏实实干好本职工作的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待到银松说完这句话，抬头再看向领导时，领导不同于往日的严肃，微微绽开了笑容，用坚定的语气说道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我们一定会把新疆建设的更好！”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从此以后，银松便更加踏实，沉稳地工作。不管遇到了什么困难，他总是告诉自己胜利总是会到来的，远在江南的妻子必定也是期盼着吧！就这样，在如水的岁月中慢慢等待着，期盼着，直到新疆首府第一个把从高的大楼的出现，直到数不尽的人们住进了砖房，直到两鬓出现了第一根霜华，直到自己儿子的出生。他慢慢老了，也终于等到了新疆变化的这一天，银松将他手上的重任托付给了儿子。然而“时光容易把人抛，红了樱桃，绿了芭蕉”弹指岁月间，自己也有了孙女。闲了，他也就渐渐会拉拉小曲，喝喝清茶，拉着年幼的孙女一遍又一遍地讲述那陈年往事，只不过还是会在高楼上极目远眺时，想起最初到达新疆时看到的那一排排可爱的土房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，银松毫无悔恨地离开了人事，他的岁月，他的韶华，他的全部精力都献给了新疆建设，他不在乎自己做的那些事有没有被载入史册，他只知道，他用有限的生命完成了祖国交给他的任务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含笑腾云去，此生定无悔。</w:t>
      </w:r>
    </w:p>
    <w:p>
      <w:pPr>
        <w:pStyle w:val="Normal"/>
        <w:spacing w:lineRule="exact" w:line="360"/>
        <w:ind w:left="56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firstLine="422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前人栽树，后人乘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是一名出生在戈壁新疆的女孩，最喜欢在天黑之后看窗外灯火辉煌的乌鲁木齐市夜景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哎，又在看夜景啊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嗯。”回头看了一眼爸爸，我淡淡答道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这么繁华的景，多亏了你爷爷那一辈的努力啊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哼，不也有你的功劳嘛！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时江泽民主席下发正式大规模开发建设西北的时候，你开心的样子我可是看见了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看见了？鬼丫头，”爸爸敲了敲我的脑袋，含笑说，“你那时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岁，记事了么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我妈给我说的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唉，算了算了，别提这事了，明天的巴扎大会去不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哦？”我眨巴眨巴眼睛，笑着说：“当然去，繁华的地方怎么可能少了我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路车水马龙，拥挤的人群，一眼望不到头的车队真是让我不经扶额，怎么会有这么多人啊！不开心地一步一步向前挤去，我感觉自己像一条逆流而上的鱼，稍有不慎就被卷走了。终于在我就要神志不清，迷失方向的时候，到了中心广场。人稍微少一点了，我开始近距离打量眼前这个宏伟的建筑。土黄色的民族建筑间合了现代和古老的风格，有点像欧式建筑。它实在太高了，巨大的身躯上挂上了红的绿的横幅。周边有不少小商小贩，各色的商铺让人眼睛应接不暇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快走，那边有人表演节目！”爸爸此时竟像个小孩子，激动地拉了我的手就向里面的舞台走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没有反抗，我无奈地跟着爸爸走到了里面，渐渐听到了冬不拉弹奏的声音。好奇地伸了脖子，隔了人山人海，根本看不清楚。恼恨地一跺脚，我第一次开始嫌弃自己的身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来，爸爸抱你看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什么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而不等我拒绝，爸爸便将我抱了起来。一瞬间，我看到了红色舞台上有一群年轻的大姐姐舞动身姿。“翩若惊鸿，婉若游龙”描绘的便也不过是这般景象了吧，这些维吾尔族姐姐们细心地扎了一头细细的小辫，艾德莱斯绸制成的舞裙红得耀眼，旋转起来宽大的裙摆让我不由自主的想到了盛开的红色的莲花，她们含着笑，展现着最美的舞姿。渐渐自己的心也随着舞台上的音乐律动起来，在天地间沉浮，看到了最繁荣的盛世，看到了人们幸福的笑容。不知是谁带头先鼓了掌，一时间掌声雷动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珠门罗绮列深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知道，属于新疆的盛世终于来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ind w:left="0" w:firstLine="422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兄弟民族一家亲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在，我生活在江苏常州，由西部边陲到了江南水乡。然而望着被水汽朦胧的江南，我和我的父母却感觉没有从新疆离开。也许正如爸爸所说，两个城市之间差距小的缘故吧。妈妈在这里开了一家小店，专门买新疆的特产，不少人过来光顾。回想起，妈妈也曾笑着说：“当时只想卖卖新疆的东西，让我们一年四季都能喝上纯牛奶，不用在这买奶粉冲泡的牛奶，没想到竟然这么受欢迎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时妈妈也会在店里碰到维吾尔族的老乡，他们经常感慨：“在外奔走这么多年，还是怀念新疆的东西啊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啊，随着时光改变，新疆越变越好，农业工业也越来越发达。来妈妈店里的有汉族，有维吾尔族，有回族，他们有的是去过新疆的，有的是希望去新疆的。但是妈妈说，她从他们眼中看到的还有和平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事和平，这是最美的景象了吧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窗檐结了时光的网，桌几落了岁月的尘。我和我的家庭不过是历史长流中的沧海一粟，但我们见证了历史，我们因岁月而改变，而历史因我们而精彩。当一切湮逝，我们曾经拓下的足迹将延绵不绝，向前，向前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ind w:firstLine="388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来源：因特网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ind w:firstLine="231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照片来源：父亲照摄，个别图片来自因特网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想轻轻对你说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——</w:t>
      </w:r>
      <w:r>
        <w:rPr>
          <w:rFonts w:ascii="宋体;SimSun" w:hAnsi="宋体;SimSun" w:cs="宋体;SimSun"/>
          <w:b/>
          <w:szCs w:val="21"/>
        </w:rPr>
        <w:t>历史感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出生在新疆，随着时间流逝而成长，见惯了乌鲁木齐繁华的大街小巷，习惯了绚丽的霓虹灯点亮夜空，所以在我来到江苏的城市时，总会有一阵恍惚：我没有离开我的家乡。是的，除了那黛墙青瓦，又有什么不一样呢。我总以为新疆的经济建设和内地没有什么不一样，但从爷爷和爸爸口中我渐渐得知，新疆获得这么快的发展是多么来之不易，不少和爷爷一同前来的人们都为建设而献出了自己的生命。爷爷总说他刚来的那时候没有吃的，我还以为是新疆农业不发达的缘故，可从历史书和搜集来的资料上我渐渐察觉到了这件事的不简单。大跃进后，中共中央提出“调整、巩固、充实、提高”的国民经济调整八字方针，而这个时候正是</w:t>
      </w:r>
      <w:r>
        <w:rPr>
          <w:rFonts w:cs="宋体;SimSun" w:ascii="宋体;SimSun" w:hAnsi="宋体;SimSun"/>
          <w:szCs w:val="21"/>
        </w:rPr>
        <w:t>1961</w:t>
      </w:r>
      <w:r>
        <w:rPr>
          <w:rFonts w:ascii="宋体;SimSun" w:hAnsi="宋体;SimSun" w:cs="宋体;SimSun"/>
          <w:szCs w:val="21"/>
        </w:rPr>
        <w:t>年，爷爷到达新疆的那一年。那时中共中央虽然提出要调整，但是新疆的经济本就不发达，计划实施起来非常困难，更不用说还有三年自然灾害。也就是得知这几条原因后，我开始正视自己的思考方法，我以前总是把事情想得太简单，从没深入思考些什么，这也算是我的缺点吧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ind w:firstLine="420"/>
        <w:rPr/>
      </w:pPr>
      <w:r>
        <w:rPr>
          <w:rFonts w:ascii="宋体;SimSun" w:hAnsi="宋体;SimSun" w:cs="宋体;SimSun"/>
          <w:szCs w:val="21"/>
        </w:rPr>
        <w:t>我曾问我爸爸：“爸爸，为什么你过来之后新疆的经济发展这么快啊？”“傻孩子，”爸爸笑笑，似是感叹又似感激地说：“要不是有你爷爷那一辈的打拼，我们这一辈怎么可能这么快地发展经济呢？我可不敢自夸。”其实确实是这样的，新疆之所以能这么快地发展起来原因大致有四点：第一点是爷爷那一辈的辛苦打拼，他们将热血挥洒在这片疆土，为工业建设、农业建设、食品行业和交通建设等奠定了基础，如果没有他们开垦这片荒地，是断然不会有今天的成绩的。第二点：国家政策的扶持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的时候，江泽民主席正式提出进行全国西部大开发政策，有了这点，那些建设新疆的人民更加富有激情，更加卖力地工作了。第三点：新疆各族人民的支持，据爷爷和爸爸叙述，当地人民对他们这些开发者是极其尊敬的。第四点：新疆本就是一块宝地，有各色矿石和占全国六分之一的土地，而且这里昼夜温差大，非常适合种植水果。有了这几点条件，新疆的经济发展是必然的。还记得乌鲁木齐第一个八层的楼房建成时，政府激动的将这片地区换做“八楼”，从此以后每次我经过此地都会想起这件事，这是一个地区成功建设的标志啊。我在慢慢长大，新疆也在慢慢繁荣。由原来的荒地到现在高楼大厦处处耸立，宽大的公路如同青色的飘带覆盖在这片富饶的土地上。来往车辆如流，人口为</w:t>
      </w:r>
      <w:r>
        <w:rPr>
          <w:rFonts w:cs="宋体;SimSun" w:ascii="宋体;SimSun" w:hAnsi="宋体;SimSun"/>
          <w:szCs w:val="21"/>
        </w:rPr>
        <w:t>2163.11</w:t>
      </w:r>
      <w:r>
        <w:rPr>
          <w:rFonts w:ascii="宋体;SimSun" w:hAnsi="宋体;SimSun" w:cs="宋体;SimSun"/>
          <w:szCs w:val="21"/>
        </w:rPr>
        <w:t>万人。目前几年新疆接合农耕、水利、从内地多省市移民人数达到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万人。而新疆乌鲁木齐每天的流动人口有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万以上。如果加上全疆的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来外人口</w:t>
        </w:r>
      </w:hyperlink>
      <w:r>
        <w:rPr>
          <w:rFonts w:ascii="宋体;SimSun" w:hAnsi="宋体;SimSun" w:cs="宋体;SimSun"/>
          <w:szCs w:val="21"/>
        </w:rPr>
        <w:t>，那么新疆的总人口能达到</w:t>
      </w:r>
      <w:r>
        <w:rPr>
          <w:rFonts w:cs="宋体;SimSun" w:ascii="宋体;SimSun" w:hAnsi="宋体;SimSun"/>
          <w:szCs w:val="21"/>
        </w:rPr>
        <w:t>3200.00</w:t>
      </w:r>
      <w:r>
        <w:rPr>
          <w:rFonts w:ascii="宋体;SimSun" w:hAnsi="宋体;SimSun" w:cs="宋体;SimSun"/>
          <w:szCs w:val="21"/>
        </w:rPr>
        <w:t>万人。在新疆目前已有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家成功企业公司，总资产可达</w:t>
      </w:r>
      <w:r>
        <w:rPr>
          <w:rFonts w:cs="宋体;SimSun" w:ascii="宋体;SimSun" w:hAnsi="宋体;SimSun"/>
          <w:szCs w:val="21"/>
        </w:rPr>
        <w:t>3729.50</w:t>
      </w:r>
      <w:r>
        <w:rPr>
          <w:rFonts w:ascii="宋体;SimSun" w:hAnsi="宋体;SimSun" w:cs="宋体;SimSun"/>
          <w:szCs w:val="21"/>
        </w:rPr>
        <w:t>亿元，这还不包括那些其他的公司呢。以前投入建设的纺织方面、机械方面、化工方面、有色金属、钢铁方面、水泥方面、电力、金融方面等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个项目都已获得巨大成就！通过西部大开发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期间，西部地区生产总值从</w:t>
      </w:r>
      <w:r>
        <w:rPr>
          <w:rFonts w:cs="宋体;SimSun" w:ascii="宋体;SimSun" w:hAnsi="宋体;SimSun"/>
          <w:szCs w:val="21"/>
        </w:rPr>
        <w:t>16655</w:t>
      </w:r>
      <w:r>
        <w:rPr>
          <w:rFonts w:ascii="宋体;SimSun" w:hAnsi="宋体;SimSun" w:cs="宋体;SimSun"/>
          <w:szCs w:val="21"/>
        </w:rPr>
        <w:t>亿元增加到</w:t>
      </w:r>
      <w:r>
        <w:rPr>
          <w:rFonts w:cs="宋体;SimSun" w:ascii="宋体;SimSun" w:hAnsi="宋体;SimSun"/>
          <w:szCs w:val="21"/>
        </w:rPr>
        <w:t>47455</w:t>
      </w:r>
      <w:r>
        <w:rPr>
          <w:rFonts w:ascii="宋体;SimSun" w:hAnsi="宋体;SimSun" w:cs="宋体;SimSun"/>
          <w:szCs w:val="21"/>
        </w:rPr>
        <w:t>亿元，年均增长达到</w:t>
      </w:r>
      <w:r>
        <w:rPr>
          <w:rFonts w:cs="宋体;SimSun" w:ascii="宋体;SimSun" w:hAnsi="宋体;SimSun"/>
          <w:szCs w:val="21"/>
        </w:rPr>
        <w:t>11.6%</w:t>
      </w:r>
      <w:r>
        <w:rPr>
          <w:rFonts w:ascii="宋体;SimSun" w:hAnsi="宋体;SimSun" w:cs="宋体;SimSun"/>
          <w:szCs w:val="21"/>
        </w:rPr>
        <w:t>，超过全国同期经济增长水平。现在忆起乌鲁木齐美丽的夜景，各色灯的辉煌和星光的闪耀还是会情不自禁的沉醉，内心明白这与当年所有前辈共同的努力是分不开，他们的坚持让无数像我这么大的孩子们过上了幸福的生活，也让他们的身影牢牢印在了中国历史的篇章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近偶尔会听到有些人对新疆维吾尔族抱有怀疑和不信任的态度，但我想说，做出违法乱纪的人们仅仅是小部分，我的经历告诉我，汉族和维吾尔族之间相处融洽，不论是汉族和维吾尔族同胞都对西部大开发深怀感激。我还有过一个维吾尔族好朋友，我们一起学习，一起玩乐，她会毫不吝啬的拿出她家的瓜果请我品尝，我的父母也经常带着我们出去玩，还和我常常感叹现在生活的美好。记得在小的时候，我曾经一不小心跌倒了小河里，由于河底太滑我站不起来，眼看马上就要冲到水流湍急的地方，还是一位维吾尔族大叔拉我起来。在汶川大地震的时候，我们学校也举行了捐款活动，此时全校捐款最多的也是一名维吾尔族同学。对这么多的事例我只想说不管是什么民族，都是一家人，都共同关注着我们的国家，而那些不法分子这不过是极小的一部分，我相信，正义的力量总是大于邪恶势力的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和我的家庭只是几亿家庭中渺小的一员，但我们都有属于自己的故事，关于岁月，关于历史，关于曾经的曾经。我愿用心守护这份宝贵的记忆，让千万的的人们透过我的回忆看见当时整个历史的缩影，仅此而已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中学生写历史大赛】</w:t>
      </w:r>
      <w:r>
        <w:rPr>
          <w:rFonts w:ascii="宋体;SimSun" w:hAnsi="宋体;SimSun" w:cs="宋体;SimSun"/>
          <w:kern w:val="0"/>
          <w:sz w:val="24"/>
          <w:szCs w:val="24"/>
        </w:rPr>
        <w:t>《</w:t>
      </w:r>
      <w:r>
        <w:rPr>
          <w:rFonts w:ascii="宋体;SimSun" w:hAnsi="宋体;SimSun" w:cs="宋体;SimSun"/>
          <w:kern w:val="0"/>
          <w:sz w:val="24"/>
          <w:szCs w:val="24"/>
        </w:rPr>
        <w:t>戈壁传奇</w:t>
      </w:r>
      <w:r>
        <w:rPr>
          <w:rFonts w:ascii="宋体;SimSun" w:hAnsi="宋体;SimSun" w:cs="宋体;SimSun"/>
          <w:kern w:val="0"/>
          <w:sz w:val="24"/>
          <w:szCs w:val="24"/>
        </w:rPr>
        <w:t>》更多照片、录音内容请点击：</w:t>
      </w:r>
      <w:r>
        <w:rPr>
          <w:rFonts w:cs="宋体;SimSun" w:ascii="宋体;SimSun" w:hAnsi="宋体;SimSun"/>
          <w:kern w:val="0"/>
          <w:sz w:val="24"/>
          <w:szCs w:val="24"/>
        </w:rPr>
        <w:t>http://www.czedu.gov.cn/disp_17_1243_10075289.shtml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542290</wp:posOffset>
          </wp:positionV>
          <wp:extent cx="7571740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%CD%E2%C0%B4%C8&#767;%DA&amp;fr=qb_search_exp&amp;ie=utf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8:00Z</dcterms:created>
  <dc:creator>w</dc:creator>
  <dc:description/>
  <cp:keywords/>
  <dc:language>en-US</dc:language>
  <cp:lastModifiedBy>教育服务中心</cp:lastModifiedBy>
  <dcterms:modified xsi:type="dcterms:W3CDTF">2014-04-02T09:24:00Z</dcterms:modified>
  <cp:revision>25</cp:revision>
  <dc:subject/>
  <dc:title>戈壁传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